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547-11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Zár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2021. évi Bursa Hungarica Felsőoktatási Önkormányzati Ösztöndíjpályázaton támogatásban részesülők köréne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polgármeste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Polgármester Úr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Erőforrás Minisztérium megbízásából az</w:t>
      </w:r>
      <w:r>
        <w:rPr>
          <w:rFonts w:cs="Arial" w:ascii="Arial" w:hAnsi="Arial"/>
          <w:b/>
          <w:bCs/>
          <w:color w:val="000000"/>
        </w:rPr>
        <w:t xml:space="preserve"> </w:t>
      </w:r>
      <w:bookmarkStart w:id="0" w:name="OLE_LINK1"/>
      <w:r>
        <w:rPr>
          <w:rFonts w:cs="Arial" w:ascii="Arial" w:hAnsi="Arial"/>
          <w:bCs/>
          <w:color w:val="000000"/>
        </w:rPr>
        <w:t xml:space="preserve">EMMI Támogatáskezelő </w:t>
      </w:r>
      <w:bookmarkEnd w:id="0"/>
      <w:r>
        <w:rPr>
          <w:rFonts w:cs="Arial" w:ascii="Arial" w:hAnsi="Arial"/>
        </w:rPr>
        <w:t xml:space="preserve">2020. évre is kiírta a Bursa Hungarica Felsőoktatási Önkormányzati Ösztöndíjrendszer pályázatot, melyhez Hévíz Város Önkormányzata 187/2020. (IX. 24.) számú Képviselő-testületi határozatával csatlakozott, elfogadva az általános szerződési feltétel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ötelezettséget vállalt arra, hogy a pályázatok kiírása, elbírálása és folyósítása során az Általános Szerződési Feltételekben foglaltaknak megfelelően jár el. Önkormányzati csatlakozásunkat 2020. szeptember 29. napján érkezett értesítésben az Emberi Erőforrás Támogatáskezelő visszaigazo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ursa Hungarica Felsőoktatási Önkormányzati Ösztöndíjrendszerről szóló 51/2007. (III. 26.) Korm. rendelet (továbbiakban: Korm. rendelet) értelmében az ösztöndíjrendszer keretében megállapított ösztöndíj kizárólag a pályázó szociális helyzete alapján ítélhető meg, az ösztöndíj megítélésekor a pályázó tanulmányi eredménye nem vehető figyelem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Hévíz Város Önkormányzatának Képviselő-testülete az általános szerződési feltételekkel és a Korm. rendelettel összhangban megalkotta a Bursa Hungarica Önkormányzati Ösztöndíjpályázat elbírálásának helyi szabályzatát. A szabályzat értelmében többek között az a hallgató tekinthető szociálisan rászorultnak, akinek családjában az egy főre jutó jövedelem a mindenkori öregségi nyugdíj legkisebb összegének (28 500 Ft) 480 %-át (136 800 Ft-ot) nem haladja meg. Ez az összeg a tavalyi évhez képest megemelésre került követve a minimálbérek emelkedését. A tavalyi évben a Képviselő- testület 210/2019. (IX.26.) számú határozata alapján az önkormányzati ösztöndíj összegét 5000 Ft-ról 10 000 Ft-ra emelte, amit 2021. évben is fenn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A” típusú pályázatr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>az önkormányzat illetékességi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felsőoktatási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>alapfokozatot és szakképzettséget eredményező alapképzésben, mesterfokozatot és szakképzettséget eredményező mesterképzésben, osztatlan képzésben, vagy felsőfokú, illetve felsőoktatási szakképzésben folytatják tanulmányaikat. Az ösztöndíj-támogatás a 2021. naptári év 10 hónapjára szól (a 2020/2021. tanév második féléve és a 2021/2022. tanév első félév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„A” típusúra pályázhatnak a 2020 szeptemberében felsőoktatási tanulmányaik utolsó évét megkezdő hallgatók is. Amennyiben az ösztöndíjas hallgatói jogviszonya 2020 őszén már nem áll fenn, úgy a 2020/2021. tanév első félévére eső ösztöndíj már nem kerül folyósít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„A” típusúra pályázhatnak továbbá azok a hallgatók is, akiknek a hallgatói jogviszonya a felsőoktatási intézményben a pályázás időpontjában szünetel. Az ösztöndíj folyósításának feltétele, hogy a 2020/2021. tanév második félévére a beiratkozott hallgató aktív hallgatói jogviszonnyal rendelkezz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B” típusú pályázatra azok az önkormányzat területén lakóhellyel rendelkező hátrányos szociális helyzetű, a 2020/2021. tanévben utolsó éves, érettségi előtt álló középiskolás, illetve felsőfokú diplomával nem rendelkező, felsőoktatási intézménybe felvételt még nem nyert, érettségizett fiatalok jelentkezhetnek, akik a 2021/2022. tanévtől kezdődően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 xml:space="preserve">alapfokozatot és szakképzettséget eredményező alapképzésben, osztatlan képzésben, vagy felsőoktatási szakképzésben – kívánnak részt venni. Az ösztöndíj-támogatás 3 tanévre (3x10 hónap) szól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pályázók közül csak azok részesülhetnek ösztöndíjban, akik 2021-ben először nyernek felvételt felsőoktatási intézménybe és tanulmányaikat 2021/2022. tanévben ténylegesen megkezdi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pályázat benyújtásának határidejét az Emberi Erőforrás Minisztériuma 2020. november 5. napjában határozta meg. A fenti időpontig összesen 29 darab „A” típusú pályázat érkezett be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 típusú pályázat 1 db került benyújtásra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Minden „A” és „B” típusú beadott pályázat érvényes és a bírálatban részt vesz. Két pályázat papír alapon egyáltalán nem került le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n túl idén nem érkezett pályá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épviselő- testületének legkésőbb 2020. december 4-ig kell elbírálnia a kérelmeket, amely az „A” típusú pályázat esetén 1 évig (10 hónapon keresztül), a „B” típusú pályázat esetén 3 évig (6 egymást követő félévig) 10.000 forint önkormányzati támogatást jelenthet a felsőoktatásban részt vevő tanuló szám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ban a benyújtási határidő lejártával megkezdtük a pályázatok feldolgozását, megvizsgáltuk a pályázatok kötelező mellékleteit. Ahol a mellékletek nem voltak teljes körűek, ott hiánypótlásra szólítottuk fel a pályázókat. A pályázok a hiánypótlásokat határidőben teljesítetté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ursa Hungarica Felsőoktatási Önkormányzati ösztöndíj elbírálásának, helyi szabályzatának értelmében megfelelő pályázatok esetén a Képviselő-testület dönt a támogatásban részesülők köréről és a támogatás mértékéről. Az ösztöndíj helyi önkormányzat által biztosított összege 2021. évtől „A” típusú és „B” típusú pályázat esetén egyaránt havi 10 000 Ft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 által juttatott támogatást az Emberi Erőforrások Minisztériuma 5000 Ft-tal, míg a megyei önkormányzat tetszőleges összeggel kiegészíthet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„A” típusú pályázati összesítő</w:t>
      </w:r>
    </w:p>
    <w:tbl>
      <w:tblPr>
        <w:tblW w:w="87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10"/>
        <w:gridCol w:w="2667"/>
        <w:gridCol w:w="1559"/>
        <w:gridCol w:w="1276"/>
      </w:tblGrid>
      <w:tr>
        <w:trPr>
          <w:trHeight w:val="9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Név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C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Egy főre jutó nettó havi jövede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ámoga-tás mértéke</w:t>
            </w:r>
          </w:p>
        </w:tc>
      </w:tr>
      <w:tr>
        <w:trPr>
          <w:trHeight w:val="2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sperján Dén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Zrínyi u. 140/A I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8 075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agi Nikletta Dó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ugár u. 8/B Fsz.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1 084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arakonyi Márt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1 028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érczes Dóra Ildikó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76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89 649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runcsics Barba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échenyi u. 10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1 75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amina Be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8. IV/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4 937 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utai Auguszta Matil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ssuth L. u. 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9 500 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utai Flóra Katal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hu-HU"/>
              </w:rPr>
              <w:t xml:space="preserve">Kossuth L. u. 3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9 500 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eszler András Barnabá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18. fsz.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0 267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olczer Feren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ózsa Gy. u.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4 737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ása Gellér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Csokonai u. 1. 1/1 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7 14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iss Domini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2 017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csán Nikolet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rany J. u. 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56 443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nkoly Sándor Jácin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Korányi F. u.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42 89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Lekics László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1 14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ajor Gré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udai N. A. u. 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116 82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olnár Fann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u.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32 277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Németh Zsóf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adách u. 13/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134 021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atocskai Luc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ugár u. 10/B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1 250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álfi Lili Han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eres P. u.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 655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álfi Sá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eres P. u.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 655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ozsonyi Pet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eres P. u. 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5 299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áfár Anna Alexand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örösmarty u. 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1 358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tankovics An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óricz Zs. u.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3 160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bó Be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2 625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ékely Rajmund Patri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Korányi F. u. 3/D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2 810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akács Mátyá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Szőlőhegy 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8 28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atár Borbál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u. 11. 2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3 762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öreki Tild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3 126 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” típusú támogatás a 2021. évben: 29 fő x 10 hónap x 10.000 Ft= </w:t>
      </w:r>
      <w:r>
        <w:rPr>
          <w:rFonts w:cs="Arial" w:ascii="Arial" w:hAnsi="Arial"/>
          <w:b/>
        </w:rPr>
        <w:t>2 900 000 Ft</w:t>
      </w:r>
      <w:r>
        <w:rPr>
          <w:rFonts w:cs="Arial" w:ascii="Arial" w:hAnsi="Arial"/>
        </w:rPr>
        <w:t>;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21</w:t>
      </w:r>
      <w:r>
        <w:rPr/>
        <w:t>. „B” típusú pályázati összesítő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82"/>
        <w:gridCol w:w="227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Né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Cí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Egy főre jutó nettó havi jövede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ámogatás mérték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amina Domonko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8. IV. 10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4 937 F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 000  Ft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” típusú támogatás a 2021. évben: 1fő x 10 hónap x 10 000 Ft=</w:t>
      </w:r>
      <w:r>
        <w:rPr>
          <w:rFonts w:cs="Arial" w:ascii="Arial" w:hAnsi="Arial"/>
          <w:b/>
        </w:rPr>
        <w:t>100 000 F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outlineLvl w:val="0"/>
        <w:rPr/>
      </w:pPr>
      <w:r>
        <w:rPr>
          <w:rFonts w:cs="Arial" w:ascii="Arial" w:hAnsi="Arial"/>
          <w:b/>
        </w:rPr>
        <w:t xml:space="preserve">Korábban „B” típusú ösztöndíjat nyert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5"/>
        <w:gridCol w:w="1885"/>
        <w:gridCol w:w="1876"/>
        <w:gridCol w:w="23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Név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Cí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Egy főre jutó nettó havi jövedele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ámogatás mérték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Korábban „B” típusú támogatásra jogosultságot szereztek:  0 fő x 10 hó x 10 000Ft=</w:t>
      </w:r>
      <w:r>
        <w:rPr>
          <w:rFonts w:cs="Arial" w:ascii="Arial" w:hAnsi="Arial"/>
          <w:b/>
        </w:rPr>
        <w:t xml:space="preserve">0 F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érkezett jelentkezések szerint – az érvényben lévő önkormányzati kötelezettségvállalásokat is beleértve – abban az esetben, ha minden hévízi, érvényes pályázatot benyújtó részére a Képviselő-testület az előterjesztés szerinti összeget szavazza meg, akkor a 2021. évben 3 000 000 Ft összeget tenne ki az önkormányzat számára a felsőoktatásban tanuló hévízi diákok felsőoktatási tanulmányainak segítése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ert az elbírálási határidő betartása csak így biztosít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ülés és előterjesztés a </w:t>
      </w:r>
      <w:r>
        <w:rPr>
          <w:rFonts w:cs="Arial" w:ascii="Arial" w:hAnsi="Arial"/>
          <w:i/>
          <w:iCs/>
        </w:rPr>
        <w:t>Magyarország helyi önkormányzatairól szóló 2011. évi CLXXXIX. törvény 46. § (2) bekezdés a) pontja alapján önkormányzati hatóság ügy tárgyalása miatt ZÁ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21. évben </w:t>
      </w:r>
      <w:r>
        <w:rPr>
          <w:rFonts w:eastAsia="Times New Roman" w:cs="Arial" w:ascii="Arial" w:hAnsi="Arial"/>
        </w:rPr>
        <w:t>10.000,- Ft/fő/ hó összeggel támoga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„B” típusú ösztöndíjat igénylők pályázatait a határozat 2. melléklete szerint 2021. évben </w:t>
      </w:r>
      <w:r>
        <w:rPr>
          <w:rFonts w:eastAsia="Times New Roman" w:cs="Arial" w:ascii="Arial" w:hAnsi="Arial"/>
        </w:rPr>
        <w:t>10.000,- Ft/fő/ hó összeggel támoga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21. évi költségvetésben 3 000.000 forint előirányzatot biztosít a Bursa Hungarica Felsőoktatási Önkormányzati Ösztöndíj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kéri a város polgármester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0. december 4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ab/>
        <w:t xml:space="preserve">HATÁROZATI JAVASLAT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Leposa Tímea Hévíz, Szabó L. u. 10. szám alatti lakos </w:t>
      </w:r>
      <w:r>
        <w:rPr>
          <w:rFonts w:eastAsia="Times New Roman" w:cs="Arial" w:ascii="Arial" w:hAnsi="Arial"/>
          <w:color w:val="000000"/>
          <w:lang w:eastAsia="hu-HU"/>
        </w:rPr>
        <w:t>BURSA-2021-B-0157 számú pályázata papír alapon nem került leadásra, emiatt pályázatát érvénytelennek tekintem és kizáro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0. december 4. 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Fülöp Gréta Hévíz, Dózsa Gy. u. 13. szám alatti lakos </w:t>
      </w:r>
      <w:r>
        <w:rPr>
          <w:rFonts w:eastAsia="Times New Roman" w:cs="Arial" w:ascii="Arial" w:hAnsi="Arial"/>
          <w:sz w:val="24"/>
          <w:szCs w:val="24"/>
          <w:lang w:eastAsia="hu-HU"/>
        </w:rPr>
        <w:t>BURSA-2021-B-023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u-HU"/>
        </w:rPr>
        <w:t>számú pályázata papír alapon nem került leadásra, emiatt pályázatát érvénytelennek tekintem és kizáro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0. december 4. 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7892047"/>
      <w:bookmarkStart w:id="2" w:name="_Hlk57892047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./2020. (XII. 3.) Képviselő-testületi határozat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„A” típusú pályázati összesítő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10"/>
        <w:gridCol w:w="2667"/>
        <w:gridCol w:w="1276"/>
      </w:tblGrid>
      <w:tr>
        <w:trPr>
          <w:trHeight w:val="9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Név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Cí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ámoga-tás mértéke</w:t>
            </w:r>
          </w:p>
        </w:tc>
      </w:tr>
      <w:tr>
        <w:trPr>
          <w:trHeight w:val="3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sperján Dén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Zrínyi u. 140/A I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agi Nikletta Dó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ugár u. 8/B Fsz.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arakonyi Márt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9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érczes Dóra Ildikó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76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runcsics Barba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échenyi u. 10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amina Be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8. IV/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utai Auguszta Matil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ssuth L. u. 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utai Flóra Katal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hu-HU"/>
              </w:rPr>
              <w:t xml:space="preserve">Kossuth L. u. 3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eszler András Barnabá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18. fsz.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olczer Feren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ózsa Gy. u.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 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ása Gellér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Csokonai u. 1. 1/1 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iss Domini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csán Nikolet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rany J. u. 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nkoly Sándor Jácin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Korányi F. u.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Lekics László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ajor Gré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udai N. A. u. 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olnár Fann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u.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Németh Zsóf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adách u. 13/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atocskai Luc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ugár u. 10/B 3/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álfi Lili Han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eres P. u.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álfi Sá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eres P. u.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ozsonyi Pet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eres P. u. 1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áfár Anna Alexandr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örösmarty u. 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tankovics An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óricz Zs. u.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bó Be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Babócsay u. 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ékely Rajmund Patri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r. Korányi F. u. 3/D 3/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7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akács Mátyá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Szőlőhegy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8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atár Borbál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regyi u. 11. 2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Töreki Tild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odály Z. u. 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 F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” típusú támogatás a 2020 évben: 29 fő x 10 hónap x 10.000 Ft= </w:t>
      </w:r>
      <w:r>
        <w:rPr>
          <w:rFonts w:cs="Arial" w:ascii="Arial" w:hAnsi="Arial"/>
          <w:b/>
        </w:rPr>
        <w:t>2 900 000 Ft</w:t>
      </w:r>
      <w:r>
        <w:rPr>
          <w:rFonts w:cs="Arial" w:ascii="Arial" w:hAnsi="Arial"/>
        </w:rPr>
        <w:t xml:space="preserve">;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/2020. (XII. 3.) Képviselő-testületi határozat 2. mellékle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„B” típusú pályázati összesítő  -mint első táblázat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/>
      </w:pPr>
      <w:r>
        <w:rPr/>
        <w:tab/>
      </w:r>
    </w:p>
    <w:tbl>
      <w:tblPr>
        <w:tblW w:w="69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8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Né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C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ámogatás mérték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Damina Domonko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emmelweis u. 8. IV.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 000 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” típusú támogatás a 2019. évben: 0fő x 10 hónap x 10 000 Ft=</w:t>
      </w:r>
      <w:r>
        <w:rPr>
          <w:rFonts w:cs="Arial" w:ascii="Arial" w:hAnsi="Arial"/>
          <w:b/>
        </w:rPr>
        <w:t>0 Ft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3" w:name="_Hlk57892047"/>
      <w:bookmarkEnd w:id="3"/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267"/>
        <w:gridCol w:w="2150"/>
        <w:gridCol w:w="2248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hatósági ügyintéző/ az előterjesztés készítőj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06:00Z</dcterms:created>
  <dc:creator>Hévíz Város Önkormányzat Polgármesteri Hivatal</dc:creator>
  <dc:description/>
  <cp:keywords/>
  <dc:language>en-US</dc:language>
  <cp:lastModifiedBy>Lajkó Erzsébet Márta</cp:lastModifiedBy>
  <cp:lastPrinted>2020-12-03T12:45:00Z</cp:lastPrinted>
  <dcterms:modified xsi:type="dcterms:W3CDTF">2020-12-03T12:07:00Z</dcterms:modified>
  <cp:revision>8</cp:revision>
  <dc:subject/>
  <dc:title>Iktatószám:</dc:title>
</cp:coreProperties>
</file>